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333"/>
        <w:gridCol w:w="5245"/>
      </w:tblGrid>
      <w:tr>
        <w:trPr>
          <w:trHeight w:val="568" w:hRule="atLeast"/>
        </w:trPr>
        <w:tc>
          <w:tcPr>
            <w:tcW w:w="444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ar-SA"/>
        </w:rPr>
        <w:t>МБОУ «Аргуновская СОШ»                                 ПРИЛОЖЕНИЕ 2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анкетирования по питанию в школьной столовой.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6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еспондентов, участвовавших в анкетирован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довлетворяет ли Вас система организации питания в школе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ется ли Ваш ребенок в столовой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Если нет, то по какой причине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равитс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пева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ется до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школе Ваш ребенок получает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завтра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обед (с первым блюдо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разовое горячее питание (завтрак+обе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едается ли Ваш ребенок в шко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ватает ли Вашему ребенку продолжительности перемены для того, чтобы поесть в школе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равится ли Вашему ребенку питание в школьной столовой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Если не нравится, то почему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кусно готовя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образ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любимую пищ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тывшая е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енькие пор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читаете ли питание в школе здоровым и полноценным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меет ли Ваш ребенок ограничения в питании по состоянию здоровья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Если ваш ребенок имеет ограничения в питании по состоянию здоровья, то представляет ли школьная столовая для него ассортимент блюд лечебного питания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водятся ли в вашей школе мероприятия по пропаганде здорового питания среди детей и родителей (конкурсы, классные часы и др.)?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аши предложения по изменению меню.</w:t>
            </w:r>
          </w:p>
        </w:tc>
      </w:tr>
      <w:tr>
        <w:trPr/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 дотацию на питание, заменить полуфабрикаты на продукты своего изготовления, больше  фруктов, соков, десерты.</w:t>
            </w:r>
          </w:p>
        </w:tc>
      </w:tr>
      <w:tr>
        <w:trPr/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Ваши предложения по улучшению питания в школе.</w:t>
            </w:r>
          </w:p>
        </w:tc>
      </w:tr>
      <w:tr>
        <w:trPr/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1:00Z</dcterms:created>
  <dc:creator>Accept</dc:creator>
  <dc:description/>
  <dc:language>en-US</dc:language>
  <cp:lastModifiedBy/>
  <cp:lastPrinted>2020-10-30T11:09:00Z</cp:lastPrinted>
  <dcterms:modified xsi:type="dcterms:W3CDTF">2020-11-17T09:52:06Z</dcterms:modified>
  <cp:revision>35</cp:revision>
  <dc:subject/>
  <dc:title/>
</cp:coreProperties>
</file>